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>
          <w:trHeight w:val="446" w:hRule="atLeast"/>
        </w:trPr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zione Generale Mobilità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</w:rPr>
              <w:t>211.02.01 - Attività e interventi connessi alla mobilità su gom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atricolazione di autobus, distrazione di autobus da linea a noleggio con conducente e viceversa (autorizzazion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 xml:space="preserve">L’istanza per ottenere un’autorizzazione va presentata all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color w:val="000000"/>
                <w:kern w:val="0"/>
              </w:rPr>
              <w:t>211.02.01</w:t>
            </w: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 xml:space="preserve">, che ne valuta la conformità. Nel corso del procedimento gli elementi da accertare sono: le motivazioni per le quali viene richiesta l’autorizzazione, ed altri elementi fondamentali inerenti agli autobus oggetto di istanza.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color w:val="000000"/>
                <w:kern w:val="0"/>
              </w:rPr>
              <w:t xml:space="preserve">211.02.01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</w:rPr>
              <w:t>Dirigente Dott. Paolo Di Virgili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168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gomma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  <w:t>Salvatore Isoldo</w:t>
            </w:r>
          </w:p>
          <w:p>
            <w:pPr>
              <w:pStyle w:val="Contenutotabella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E-mail:</w:t>
            </w:r>
            <w:r>
              <w:rPr>
                <w:rFonts w:eastAsia="Arial" w:cs="Calibri" w:ascii="Calibri" w:hAnsi="Calibri"/>
                <w:b/>
                <w:sz w:val="22"/>
                <w:szCs w:val="22"/>
              </w:rPr>
              <w:t xml:space="preserve"> salvatore.isoldo@regione.campania.it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Telefono</w:t>
            </w:r>
            <w:r>
              <w:rPr>
                <w:rFonts w:eastAsia="Arial" w:cs="Calibri" w:ascii="Calibri" w:hAnsi="Calibri"/>
                <w:b/>
                <w:sz w:val="22"/>
                <w:szCs w:val="22"/>
              </w:rPr>
              <w:t xml:space="preserve"> 0817969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 Lgs.vo n.285/1992 ss.mm.ii. - D. Lgs.vo n.422/1997 ss.mm.ii. - Decreto Ministero delle Infrastrutture e dei Trasporti del 23/12/2003 - Codice della Strada ss.mm.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val="en-GB" w:eastAsia="ar-SA" w:bidi="ar-SA"/>
              </w:rPr>
              <w:t>L.R. 3/2002 - D.G.R. n.3837/1993 - D.G.R. n.10228/1997 - D.G.R. n.2149/1999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zione istanze – Attività istruttoria/procedimento</w:t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 in forma libe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zione Generale per la Mobilità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OS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</w:rPr>
              <w:t>211.02.01 - Attività e interventi connessi alla mobilità su gom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Napoli - Centro Direzionale, isola C3, piano 2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796912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gomma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persona, via mail, via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6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2 00 - Settore Servizi di trasporto pubblico locale su strada e interventi connessi alla mobilità su gomm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rigente: </w:t>
            </w:r>
            <w:r>
              <w:rPr>
                <w:rFonts w:cs="Calibri" w:ascii="Calibri" w:hAnsi="Calibri"/>
                <w:sz w:val="22"/>
                <w:szCs w:val="22"/>
              </w:rPr>
              <w:t>dott.ssa Lorella Iasuozz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598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gomma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sporto.gomma@pec.regione.campania.it" TargetMode="External"/><Relationship Id="rId3" Type="http://schemas.openxmlformats.org/officeDocument/2006/relationships/hyperlink" Target="mailto:trasporto.gomma@regione.campania.it" TargetMode="External"/><Relationship Id="rId4" Type="http://schemas.openxmlformats.org/officeDocument/2006/relationships/hyperlink" Target="mailto:trasporto.gomma@pec.regione.campania.it" TargetMode="External"/><Relationship Id="rId5" Type="http://schemas.openxmlformats.org/officeDocument/2006/relationships/hyperlink" Target="mailto:trasporto.gomma@regione.campania.it" TargetMode="External"/><Relationship Id="rId6" Type="http://schemas.openxmlformats.org/officeDocument/2006/relationships/hyperlink" Target="mailto:trasporto.gomma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9:00Z</dcterms:created>
  <dc:creator>Federica Pasquino</dc:creator>
  <dc:description/>
  <cp:keywords/>
  <dc:language>en-US</dc:language>
  <cp:lastModifiedBy>MARILENA CONTE</cp:lastModifiedBy>
  <dcterms:modified xsi:type="dcterms:W3CDTF">2025-10-29T10:52:00Z</dcterms:modified>
  <cp:revision>5</cp:revision>
  <dc:subject/>
  <dc:title>NOME E CODICE STRUTTURA</dc:title>
</cp:coreProperties>
</file>